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蚌埠工商学院校级科学研究项目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48"/>
        </w:rPr>
      </w:pPr>
      <w:r>
        <w:rPr>
          <w:b/>
          <w:sz w:val="24"/>
          <w:szCs w:val="48"/>
        </w:rPr>
      </w:r>
    </w:p>
    <w:p>
      <w:pPr>
        <w:pStyle w:val="Normal"/>
        <w:spacing w:lineRule="atLeast" w:line="24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结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报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告</w:t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称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0" w:name="PO_TopProjectName"/>
      <w:r>
        <w:rPr>
          <w:sz w:val="32"/>
          <w:szCs w:val="32"/>
          <w:u w:val="single"/>
        </w:rPr>
        <w:t xml:space="preserve">                                </w:t>
      </w:r>
      <w:bookmarkEnd w:id="0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1" w:name="PO_PrincipalName"/>
      <w:r>
        <w:rPr>
          <w:sz w:val="32"/>
          <w:szCs w:val="32"/>
          <w:u w:val="single"/>
        </w:rPr>
        <w:t xml:space="preserve">                                </w:t>
      </w:r>
      <w:bookmarkEnd w:id="1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类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别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2" w:name="PO_ProjectSubTypeName"/>
      <w:r>
        <w:rPr>
          <w:sz w:val="32"/>
          <w:szCs w:val="32"/>
          <w:u w:val="single"/>
        </w:rPr>
        <w:t xml:space="preserve">                                </w:t>
      </w:r>
      <w:bookmarkEnd w:id="2"/>
      <w:r>
        <w:rPr>
          <w:sz w:val="32"/>
          <w:szCs w:val="32"/>
          <w:u w:val="single"/>
        </w:rPr>
        <w:t xml:space="preserve"> </w:t>
      </w:r>
    </w:p>
    <w:p>
      <w:pPr>
        <w:pStyle w:val="Normal"/>
        <w:ind w:firstLine="320"/>
        <w:rPr>
          <w:sz w:val="32"/>
          <w:szCs w:val="32"/>
          <w:u w:val="single"/>
        </w:rPr>
      </w:pPr>
      <w:r>
        <w:rPr>
          <w:sz w:val="32"/>
          <w:szCs w:val="32"/>
        </w:rPr>
        <w:t>项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编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</w:t>
      </w:r>
      <w:bookmarkStart w:id="3" w:name="PO_ProjectNumber"/>
      <w:r>
        <w:rPr>
          <w:sz w:val="32"/>
          <w:szCs w:val="32"/>
          <w:u w:val="single"/>
        </w:rPr>
        <w:t xml:space="preserve">                                </w:t>
      </w:r>
      <w:bookmarkEnd w:id="3"/>
      <w:r>
        <w:rPr>
          <w:sz w:val="32"/>
          <w:szCs w:val="32"/>
          <w:u w:val="single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蚌埠工商学院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20"/>
        </w:rPr>
      </w:pPr>
      <w:r>
        <w:rPr>
          <w:sz w:val="36"/>
          <w:szCs w:val="36"/>
        </w:rPr>
        <w:t>二</w:t>
      </w:r>
      <w:r>
        <w:rPr>
          <w:rFonts w:ascii="宋体;SimSun" w:hAnsi="宋体;SimSun" w:cs="宋体;SimSun"/>
          <w:sz w:val="36"/>
          <w:szCs w:val="36"/>
        </w:rPr>
        <w:t>○二五</w:t>
      </w:r>
      <w:r>
        <w:rPr>
          <w:sz w:val="36"/>
          <w:szCs w:val="36"/>
        </w:rPr>
        <w:t>年</w:t>
      </w:r>
    </w:p>
    <w:p>
      <w:pPr>
        <w:pStyle w:val="Normal"/>
        <w:spacing w:lineRule="auto" w:line="360"/>
        <w:ind w:firstLine="420"/>
        <w:jc w:val="left"/>
        <w:rPr>
          <w:rFonts w:ascii="黑体;SimHei" w:hAnsi="黑体;SimHei" w:eastAsia="黑体;SimHei"/>
          <w:sz w:val="30"/>
          <w:szCs w:val="20"/>
        </w:rPr>
      </w:pPr>
      <w:r>
        <w:rPr>
          <w:rFonts w:eastAsia="黑体;SimHei" w:ascii="黑体;SimHei" w:hAnsi="黑体;SimHei"/>
          <w:sz w:val="30"/>
          <w:szCs w:val="20"/>
        </w:rPr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eastAsia="黑体;SimHei" w:cs="宋体;SimSun"/>
          <w:b/>
          <w:b/>
          <w:bCs/>
          <w:sz w:val="24"/>
          <w:szCs w:val="20"/>
        </w:rPr>
      </w:pPr>
      <w:r>
        <w:rPr>
          <w:rFonts w:eastAsia="黑体;SimHei" w:cs="宋体;SimSun" w:ascii="宋体;SimSun" w:hAnsi="宋体;SimSun"/>
          <w:b/>
          <w:bCs/>
          <w:sz w:val="24"/>
          <w:szCs w:val="20"/>
        </w:rPr>
      </w:r>
    </w:p>
    <w:p>
      <w:pPr>
        <w:pStyle w:val="Normal"/>
        <w:spacing w:before="0" w:after="156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  </w:t>
      </w:r>
      <w:r>
        <w:rPr>
          <w:rFonts w:ascii="宋体;SimSun" w:hAnsi="宋体;SimSun" w:cs="宋体;SimSun"/>
          <w:b/>
          <w:bCs/>
          <w:sz w:val="24"/>
        </w:rPr>
        <w:t>基本情况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659"/>
        <w:gridCol w:w="883"/>
        <w:gridCol w:w="1030"/>
        <w:gridCol w:w="1654"/>
        <w:gridCol w:w="262"/>
        <w:gridCol w:w="798"/>
        <w:gridCol w:w="2228"/>
      </w:tblGrid>
      <w:tr>
        <w:trPr>
          <w:trHeight w:val="50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项目名称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" w:name="PO_ProjectName"/>
            <w:bookmarkStart w:id="5" w:name="PO_ProjectName"/>
            <w:bookmarkEnd w:id="5"/>
          </w:p>
        </w:tc>
      </w:tr>
      <w:tr>
        <w:trPr>
          <w:trHeight w:val="484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目经费</w:t>
            </w:r>
          </w:p>
        </w:tc>
        <w:tc>
          <w:tcPr>
            <w:tcW w:w="7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批准经费：</w:t>
            </w:r>
            <w:bookmarkStart w:id="6" w:name="PO_ApplicationAmount"/>
            <w:r>
              <w:rPr>
                <w:rFonts w:eastAsia="Times New Roman"/>
              </w:rPr>
              <w:t xml:space="preserve">      </w:t>
            </w:r>
            <w:bookmarkEnd w:id="6"/>
            <w:r>
              <w:rPr>
                <w:rFonts w:cs="宋体;SimSun"/>
              </w:rPr>
              <w:t>万元；已拨经费：</w:t>
            </w:r>
            <w:bookmarkStart w:id="7" w:name="PO_Text1"/>
            <w:r>
              <w:rPr>
                <w:rFonts w:eastAsia="Times New Roman"/>
              </w:rPr>
              <w:t xml:space="preserve">     </w:t>
            </w:r>
            <w:bookmarkEnd w:id="7"/>
            <w:r>
              <w:rPr>
                <w:rFonts w:cs="宋体;SimSun"/>
              </w:rPr>
              <w:t>万元；支出：</w:t>
            </w:r>
            <w:bookmarkStart w:id="8" w:name="PO_Text2"/>
            <w:r>
              <w:rPr>
                <w:rFonts w:cs="Times New Roman" w:eastAsia="Times New Roman"/>
              </w:rPr>
              <w:t xml:space="preserve">       </w:t>
            </w:r>
            <w:bookmarkEnd w:id="8"/>
            <w:r>
              <w:rPr>
                <w:rFonts w:cs="宋体;SimSun"/>
              </w:rPr>
              <w:t>万元</w:t>
            </w:r>
          </w:p>
        </w:tc>
      </w:tr>
      <w:tr>
        <w:trPr>
          <w:trHeight w:val="449" w:hRule="atLeast"/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批准时间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9" w:name="PO_Text3"/>
            <w:bookmarkStart w:id="10" w:name="PO_Text3"/>
            <w:bookmarkEnd w:id="10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划完成时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1" w:name="PO_ProjectEndTime"/>
            <w:bookmarkStart w:id="12" w:name="PO_ProjectEndTime"/>
            <w:bookmarkEnd w:id="12"/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际完成时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3" w:name="PO_Text4"/>
            <w:bookmarkStart w:id="14" w:name="PO_Text4"/>
            <w:bookmarkEnd w:id="14"/>
          </w:p>
        </w:tc>
      </w:tr>
      <w:tr>
        <w:trPr>
          <w:trHeight w:val="449" w:hRule="atLeas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/>
              </w:rPr>
              <w:t>成果总数</w:t>
            </w:r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中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  <w:kern w:val="0"/>
              </w:rPr>
              <w:t>SS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＆</w:t>
            </w:r>
            <w:r>
              <w:rPr>
                <w:rFonts w:cs="宋体;SimSun" w:ascii="宋体;SimSun" w:hAnsi="宋体;SimSun"/>
                <w:kern w:val="0"/>
              </w:rPr>
              <w:t>H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刊物发表论文数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被采纳的研究咨询报告数</w:t>
            </w:r>
          </w:p>
        </w:tc>
      </w:tr>
      <w:tr>
        <w:trPr>
          <w:trHeight w:val="449" w:hRule="atLeast"/>
          <w:cantSplit w:val="true"/>
        </w:trPr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5" w:name="PO_Text9"/>
            <w:bookmarkStart w:id="16" w:name="PO_Text9"/>
            <w:bookmarkEnd w:id="16"/>
          </w:p>
        </w:tc>
        <w:tc>
          <w:tcPr>
            <w:tcW w:w="3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PO_Text10"/>
            <w:bookmarkStart w:id="18" w:name="PO_Text10"/>
            <w:bookmarkEnd w:id="18"/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9" w:name="PO_Text11"/>
            <w:bookmarkStart w:id="20" w:name="PO_Text11"/>
            <w:bookmarkEnd w:id="20"/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21" w:name="PO_Text5"/>
      <w:bookmarkStart w:id="22" w:name="PO_Text5"/>
      <w:bookmarkEnd w:id="22"/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17"/>
        <w:gridCol w:w="843"/>
        <w:gridCol w:w="952"/>
        <w:gridCol w:w="3499"/>
      </w:tblGrid>
      <w:tr>
        <w:trPr>
          <w:trHeight w:val="468" w:hRule="atLeast"/>
        </w:trPr>
        <w:tc>
          <w:tcPr>
            <w:tcW w:w="8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主要成果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署名人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刊物年期、出版社和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版日期、研究咨询报告使用单位</w:t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38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sz w:val="24"/>
              </w:rPr>
              <w:t>项目完成总体情况：项目任务书规定的研究内容和目标完成情况 ，对哪些内容作了必要的调整和变动，哪些研究内容未按计划进行需要作出说明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</w:t>
            </w:r>
            <w:bookmarkStart w:id="23" w:name="PO_Text6"/>
            <w:bookmarkEnd w:id="23"/>
          </w:p>
        </w:tc>
      </w:tr>
    </w:tbl>
    <w:p>
      <w:pPr>
        <w:pStyle w:val="Normal"/>
        <w:spacing w:before="0" w:after="156"/>
        <w:ind w:left="-1" w:hanging="142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74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sz w:val="24"/>
              </w:rPr>
              <w:t>项目研究成果：研究成果摘要，在哪些方面有突破和创新，实际应用价值和社会评价等。</w:t>
            </w:r>
          </w:p>
          <w:p>
            <w:pPr>
              <w:pStyle w:val="Normal"/>
              <w:spacing w:lineRule="exact" w:line="320"/>
              <w:ind w:firstLine="470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  <w:bookmarkStart w:id="24" w:name="PO_Text7"/>
            <w:bookmarkStart w:id="25" w:name="PO_Text7"/>
            <w:bookmarkEnd w:id="25"/>
          </w:p>
        </w:tc>
      </w:tr>
    </w:tbl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389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存在的问题，建议及其他需要说明的情况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eastAsia="仿宋_GB2312" w:cs="宋体;SimSun"/>
                <w:bCs/>
                <w:sz w:val="24"/>
              </w:rPr>
            </w:pPr>
            <w:r>
              <w:rPr>
                <w:rFonts w:eastAsia="仿宋_GB2312" w:cs="宋体;SimSun" w:ascii="宋体;SimSun" w:hAnsi="宋体;SimSun"/>
                <w:bCs/>
                <w:sz w:val="24"/>
              </w:rPr>
            </w:r>
            <w:bookmarkStart w:id="26" w:name="PO_Text8"/>
            <w:bookmarkStart w:id="27" w:name="PO_Text8"/>
            <w:bookmarkEnd w:id="27"/>
          </w:p>
        </w:tc>
      </w:tr>
    </w:tbl>
    <w:p>
      <w:pPr>
        <w:sectPr>
          <w:type w:val="nextPage"/>
          <w:pgSz w:w="11906" w:h="16838"/>
          <w:pgMar w:left="1588" w:right="1588" w:gutter="0" w:header="0" w:top="1701" w:footer="0" w:bottom="1588"/>
          <w:pgNumType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bookmarkStart w:id="28" w:name="PO_Text12"/>
      <w:bookmarkEnd w:id="28"/>
      <w:r>
        <w:rPr>
          <w:rFonts w:ascii="黑体;SimHei" w:hAnsi="黑体;SimHei" w:eastAsia="黑体;SimHei"/>
          <w:sz w:val="36"/>
          <w:szCs w:val="36"/>
        </w:rPr>
        <w:t>项目实际参加人员简表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992"/>
        <w:gridCol w:w="1134"/>
        <w:gridCol w:w="1417"/>
        <w:gridCol w:w="1701"/>
        <w:gridCol w:w="3686"/>
        <w:gridCol w:w="3260"/>
      </w:tblGrid>
      <w:tr>
        <w:trPr>
          <w:trHeight w:val="776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职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项目分工</w:t>
            </w:r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29" w:name="PO_RelatedPersonName1"/>
            <w:bookmarkStart w:id="30" w:name="PO_RelatedPersonName1"/>
            <w:bookmarkEnd w:id="3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31" w:name="PO_RelatedPersonGender1"/>
            <w:bookmarkStart w:id="32" w:name="PO_RelatedPersonGender1"/>
            <w:bookmarkEnd w:id="3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33" w:name="PO_RelatedPersonIDNumber1"/>
            <w:bookmarkStart w:id="34" w:name="PO_RelatedPersonIDNumber1"/>
            <w:bookmarkEnd w:id="3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35" w:name="PO_RelatedPersonTitle1"/>
            <w:bookmarkStart w:id="36" w:name="PO_RelatedPersonTitle1"/>
            <w:bookmarkEnd w:id="3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37" w:name="PO_RelatedPersonEducationalBackground1"/>
            <w:bookmarkStart w:id="38" w:name="PO_RelatedPersonEducationalBackground1"/>
            <w:bookmarkEnd w:id="3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39" w:name="PO_RelatedPersonOrg1"/>
            <w:bookmarkStart w:id="40" w:name="PO_RelatedPersonOrg1"/>
            <w:bookmarkEnd w:id="4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41" w:name="PO_RelatedPersonDivisionOfProject1"/>
            <w:bookmarkStart w:id="42" w:name="PO_RelatedPersonDivisionOfProject1"/>
            <w:bookmarkEnd w:id="42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43" w:name="PO_RelatedPersonName2"/>
            <w:bookmarkStart w:id="44" w:name="PO_RelatedPersonName2"/>
            <w:bookmarkEnd w:id="4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45" w:name="PO_RelatedPersonGender2"/>
            <w:bookmarkStart w:id="46" w:name="PO_RelatedPersonGender2"/>
            <w:bookmarkEnd w:id="4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47" w:name="PO_RelatedPersonIDNumber2"/>
            <w:bookmarkStart w:id="48" w:name="PO_RelatedPersonIDNumber2"/>
            <w:bookmarkEnd w:id="4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49" w:name="PO_RelatedPersonTitle2"/>
            <w:bookmarkStart w:id="50" w:name="PO_RelatedPersonTitle2"/>
            <w:bookmarkEnd w:id="5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1" w:name="PO_RelatedPersonEducationalBackground2"/>
            <w:bookmarkStart w:id="52" w:name="PO_RelatedPersonEducationalBackground2"/>
            <w:bookmarkEnd w:id="5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3" w:name="PO_RelatedPersonOrg2"/>
            <w:bookmarkStart w:id="54" w:name="PO_RelatedPersonOrg2"/>
            <w:bookmarkEnd w:id="5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5" w:name="PO_RelatedPersonDivisionOfProject2"/>
            <w:bookmarkStart w:id="56" w:name="PO_RelatedPersonDivisionOfProject2"/>
            <w:bookmarkEnd w:id="56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7" w:name="PO_RelatedPersonName3"/>
            <w:bookmarkStart w:id="58" w:name="PO_RelatedPersonName3"/>
            <w:bookmarkEnd w:id="5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59" w:name="PO_RelatedPersonGender3"/>
            <w:bookmarkStart w:id="60" w:name="PO_RelatedPersonGender3"/>
            <w:bookmarkEnd w:id="6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1" w:name="PO_RelatedPersonIDNumber3"/>
            <w:bookmarkStart w:id="62" w:name="PO_RelatedPersonIDNumber3"/>
            <w:bookmarkEnd w:id="6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3" w:name="PO_RelatedPersonTitle3"/>
            <w:bookmarkStart w:id="64" w:name="PO_RelatedPersonTitle3"/>
            <w:bookmarkEnd w:id="6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5" w:name="PO_RelatedPersonEducationalBackground3"/>
            <w:bookmarkStart w:id="66" w:name="PO_RelatedPersonEducationalBackground3"/>
            <w:bookmarkEnd w:id="6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7" w:name="PO_RelatedPersonOrg3"/>
            <w:bookmarkStart w:id="68" w:name="PO_RelatedPersonOrg3"/>
            <w:bookmarkEnd w:id="6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69" w:name="PO_RelatedPersonDivisionOfProject3"/>
            <w:bookmarkStart w:id="70" w:name="PO_RelatedPersonDivisionOfProject3"/>
            <w:bookmarkEnd w:id="70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1" w:name="PO_RelatedPersonName4"/>
            <w:bookmarkStart w:id="72" w:name="PO_RelatedPersonName4"/>
            <w:bookmarkEnd w:id="72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3" w:name="PO_RelatedPersonGender4"/>
            <w:bookmarkStart w:id="74" w:name="PO_RelatedPersonGender4"/>
            <w:bookmarkEnd w:id="74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5" w:name="PO_RelatedPersonIDNumber4"/>
            <w:bookmarkStart w:id="76" w:name="PO_RelatedPersonIDNumber4"/>
            <w:bookmarkEnd w:id="7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7" w:name="PO_RelatedPersonTitle4"/>
            <w:bookmarkStart w:id="78" w:name="PO_RelatedPersonTitle4"/>
            <w:bookmarkEnd w:id="78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79" w:name="PO_RelatedPersonEducationalBackground4"/>
            <w:bookmarkStart w:id="80" w:name="PO_RelatedPersonEducationalBackground4"/>
            <w:bookmarkEnd w:id="80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81" w:name="PO_RelatedPersonOrg4"/>
            <w:bookmarkStart w:id="82" w:name="PO_RelatedPersonOrg4"/>
            <w:bookmarkEnd w:id="82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83" w:name="PO_RelatedPersonDivisionOfProject4"/>
            <w:bookmarkStart w:id="84" w:name="PO_RelatedPersonDivisionOfProject4"/>
            <w:bookmarkEnd w:id="84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85" w:name="PO_RelatedPersonName5"/>
            <w:bookmarkStart w:id="86" w:name="PO_RelatedPersonName5"/>
            <w:bookmarkEnd w:id="86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87" w:name="PO_RelatedPersonGender5"/>
            <w:bookmarkStart w:id="88" w:name="PO_RelatedPersonGender5"/>
            <w:bookmarkEnd w:id="88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89" w:name="PO_RelatedPersonIDNumber5"/>
            <w:bookmarkStart w:id="90" w:name="PO_RelatedPersonIDNumber5"/>
            <w:bookmarkEnd w:id="9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91" w:name="PO_RelatedPersonTitle5"/>
            <w:bookmarkStart w:id="92" w:name="PO_RelatedPersonTitle5"/>
            <w:bookmarkEnd w:id="92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93" w:name="PO_RelatedPersonEducationalBackground5"/>
            <w:bookmarkStart w:id="94" w:name="PO_RelatedPersonEducationalBackground5"/>
            <w:bookmarkEnd w:id="94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95" w:name="PO_RelatedPersonOrg5"/>
            <w:bookmarkStart w:id="96" w:name="PO_RelatedPersonOrg5"/>
            <w:bookmarkEnd w:id="96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97" w:name="PO_RelatedPersonDivisionOfProject5"/>
            <w:bookmarkStart w:id="98" w:name="PO_RelatedPersonDivisionOfProject5"/>
            <w:bookmarkEnd w:id="98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99" w:name="PO_RelatedPersonName6"/>
            <w:bookmarkStart w:id="100" w:name="PO_RelatedPersonName6"/>
            <w:bookmarkEnd w:id="100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01" w:name="PO_RelatedPersonGender6"/>
            <w:bookmarkStart w:id="102" w:name="PO_RelatedPersonGender6"/>
            <w:bookmarkEnd w:id="10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03" w:name="PO_RelatedPersonIDNumber6"/>
            <w:bookmarkStart w:id="104" w:name="PO_RelatedPersonIDNumber6"/>
            <w:bookmarkEnd w:id="10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05" w:name="PO_RelatedPersonTitle6"/>
            <w:bookmarkStart w:id="106" w:name="PO_RelatedPersonTitle6"/>
            <w:bookmarkEnd w:id="106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07" w:name="PO_RelatedPersonEducationalBackground6"/>
            <w:bookmarkStart w:id="108" w:name="PO_RelatedPersonEducationalBackground6"/>
            <w:bookmarkEnd w:id="108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09" w:name="PO_RelatedPersonOrg6"/>
            <w:bookmarkStart w:id="110" w:name="PO_RelatedPersonOrg6"/>
            <w:bookmarkEnd w:id="11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11" w:name="PO_RelatedPersonDivisionOfProject6"/>
            <w:bookmarkStart w:id="112" w:name="PO_RelatedPersonDivisionOfProject6"/>
            <w:bookmarkEnd w:id="112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13" w:name="PO_RelatedPersonName7"/>
            <w:bookmarkStart w:id="114" w:name="PO_RelatedPersonName7"/>
            <w:bookmarkEnd w:id="114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15" w:name="PO_RelatedPersonGender7"/>
            <w:bookmarkStart w:id="116" w:name="PO_RelatedPersonGender7"/>
            <w:bookmarkEnd w:id="116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17" w:name="PO_RelatedPersonIDNumber7"/>
            <w:bookmarkStart w:id="118" w:name="PO_RelatedPersonIDNumber7"/>
            <w:bookmarkEnd w:id="118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19" w:name="PO_RelatedPersonTitle7"/>
            <w:bookmarkStart w:id="120" w:name="PO_RelatedPersonTitle7"/>
            <w:bookmarkEnd w:id="12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21" w:name="PO_RelatedPersonEducationalBackground7"/>
            <w:bookmarkStart w:id="122" w:name="PO_RelatedPersonEducationalBackground7"/>
            <w:bookmarkEnd w:id="122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23" w:name="PO_RelatedPersonOrg7"/>
            <w:bookmarkStart w:id="124" w:name="PO_RelatedPersonOrg7"/>
            <w:bookmarkEnd w:id="124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25" w:name="PO_RelatedPersonDivisionOfProject7"/>
            <w:bookmarkStart w:id="126" w:name="PO_RelatedPersonDivisionOfProject7"/>
            <w:bookmarkEnd w:id="126"/>
          </w:p>
        </w:tc>
      </w:tr>
      <w:tr>
        <w:trPr>
          <w:trHeight w:val="771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27" w:name="PO_RelatedPersonName8"/>
            <w:bookmarkStart w:id="128" w:name="PO_RelatedPersonName8"/>
            <w:bookmarkEnd w:id="128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29" w:name="PO_RelatedPersonGender8"/>
            <w:bookmarkStart w:id="130" w:name="PO_RelatedPersonGender8"/>
            <w:bookmarkEnd w:id="13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31" w:name="PO_RelatedPersonIDNumber8"/>
            <w:bookmarkStart w:id="132" w:name="PO_RelatedPersonIDNumber8"/>
            <w:bookmarkEnd w:id="13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33" w:name="PO_RelatedPersonTitle8"/>
            <w:bookmarkStart w:id="134" w:name="PO_RelatedPersonTitle8"/>
            <w:bookmarkEnd w:id="134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35" w:name="PO_RelatedPersonEducationalBackground8"/>
            <w:bookmarkStart w:id="136" w:name="PO_RelatedPersonEducationalBackground8"/>
            <w:bookmarkEnd w:id="136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37" w:name="PO_RelatedPersonOrg8"/>
            <w:bookmarkStart w:id="138" w:name="PO_RelatedPersonOrg8"/>
            <w:bookmarkEnd w:id="138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  <w:bookmarkStart w:id="139" w:name="PO_RelatedPersonDivisionOfProject8"/>
            <w:bookmarkStart w:id="140" w:name="PO_RelatedPersonDivisionOfProject8"/>
            <w:bookmarkEnd w:id="140"/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588" w:right="1701" w:gutter="0" w:header="0" w:top="1588" w:footer="0" w:bottom="158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/>
      </w:pPr>
      <w:r>
        <w:rPr/>
      </w:r>
      <w:r>
        <w:br w:type="page"/>
      </w:r>
    </w:p>
    <w:p>
      <w:pPr>
        <w:pStyle w:val="Style16"/>
        <w:spacing w:before="120" w:after="120"/>
        <w:jc w:val="center"/>
        <w:rPr>
          <w:rFonts w:ascii="黑体;SimHei" w:hAnsi="黑体;SimHei" w:eastAsia="黑体;SimHei"/>
          <w:sz w:val="36"/>
          <w:szCs w:val="36"/>
        </w:rPr>
      </w:pPr>
      <w:bookmarkStart w:id="141" w:name="PO_Text12"/>
      <w:bookmarkEnd w:id="141"/>
      <w:r>
        <w:rPr>
          <w:rFonts w:ascii="黑体;SimHei" w:hAnsi="黑体;SimHei" w:eastAsia="黑体;SimHei"/>
          <w:sz w:val="36"/>
          <w:szCs w:val="36"/>
        </w:rPr>
        <w:t>项目经费决算表（单位：元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913"/>
        <w:gridCol w:w="2295"/>
      </w:tblGrid>
      <w:tr>
        <w:trPr>
          <w:trHeight w:val="397" w:hRule="atLeast"/>
        </w:trPr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科目名称</w:t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总额</w:t>
            </w:r>
          </w:p>
        </w:tc>
      </w:tr>
      <w:tr>
        <w:trPr>
          <w:trHeight w:val="397" w:hRule="atLeast"/>
        </w:trPr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预算金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决算金额</w:t>
            </w:r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．研究经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2" w:name="PO_Amount4"/>
            <w:bookmarkStart w:id="143" w:name="PO_Amount4"/>
            <w:bookmarkEnd w:id="143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4" w:name="PO_Amount42"/>
            <w:bookmarkStart w:id="145" w:name="PO_Amount42"/>
            <w:bookmarkEnd w:id="145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46" w:name="PO_Amount5"/>
            <w:bookmarkEnd w:id="146"/>
            <w:r>
              <w:rPr/>
              <w:t>1.</w:t>
            </w:r>
            <w:bookmarkStart w:id="147" w:name="OLE_LINK106"/>
            <w:bookmarkStart w:id="148" w:name="OLE_LINK105"/>
            <w:r>
              <w:rPr/>
              <w:t>科研业务费</w:t>
            </w:r>
            <w:bookmarkEnd w:id="147"/>
            <w:bookmarkEnd w:id="148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9" w:name="PO_Amount6"/>
            <w:bookmarkStart w:id="150" w:name="PO_Amount6"/>
            <w:bookmarkEnd w:id="150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1" w:name="PO_Amount44"/>
            <w:bookmarkStart w:id="152" w:name="PO_Amount44"/>
            <w:bookmarkEnd w:id="152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3" w:name="PO_Amount7"/>
            <w:bookmarkEnd w:id="153"/>
            <w:r>
              <w:rPr/>
              <w:t>（</w:t>
            </w:r>
            <w:r>
              <w:rPr/>
              <w:t>1</w:t>
            </w:r>
            <w:r>
              <w:rPr/>
              <w:t>）测试</w:t>
            </w:r>
            <w:r>
              <w:rPr/>
              <w:t>/</w:t>
            </w:r>
            <w:r>
              <w:rPr/>
              <w:t>计算</w:t>
            </w:r>
            <w:r>
              <w:rPr/>
              <w:t>/</w:t>
            </w:r>
            <w:r>
              <w:rPr/>
              <w:t>分析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4" w:name="PO_Amount8"/>
            <w:bookmarkStart w:id="155" w:name="PO_Amount8"/>
            <w:bookmarkEnd w:id="155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6" w:name="PO_Amount46"/>
            <w:bookmarkStart w:id="157" w:name="PO_Amount46"/>
            <w:bookmarkEnd w:id="157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58" w:name="PO_Amount9"/>
            <w:bookmarkEnd w:id="158"/>
            <w:r>
              <w:rPr/>
              <w:t>（</w:t>
            </w:r>
            <w:r>
              <w:rPr/>
              <w:t>2</w:t>
            </w:r>
            <w:r>
              <w:rPr/>
              <w:t>）能源动力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9" w:name="PO_Amount10"/>
            <w:bookmarkStart w:id="160" w:name="PO_Amount10"/>
            <w:bookmarkEnd w:id="160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1" w:name="PO_Amount48"/>
            <w:bookmarkStart w:id="162" w:name="PO_Amount48"/>
            <w:bookmarkEnd w:id="162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3" w:name="PO_Amount11"/>
            <w:bookmarkEnd w:id="163"/>
            <w:r>
              <w:rPr/>
              <w:t>（</w:t>
            </w:r>
            <w:r>
              <w:rPr/>
              <w:t>3</w:t>
            </w:r>
            <w:r>
              <w:rPr/>
              <w:t>）会议费</w:t>
            </w:r>
            <w:r>
              <w:rPr/>
              <w:t>/</w:t>
            </w:r>
            <w:r>
              <w:rPr/>
              <w:t>差旅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4" w:name="PO_Amount12"/>
            <w:bookmarkStart w:id="165" w:name="PO_Amount12"/>
            <w:bookmarkEnd w:id="165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6" w:name="PO_Amount50"/>
            <w:bookmarkStart w:id="167" w:name="PO_Amount50"/>
            <w:bookmarkEnd w:id="167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68" w:name="PO_Amount13"/>
            <w:bookmarkEnd w:id="168"/>
            <w:r>
              <w:rPr/>
              <w:t>（</w:t>
            </w:r>
            <w:r>
              <w:rPr/>
              <w:t>4</w:t>
            </w:r>
            <w:r>
              <w:rPr/>
              <w:t>）出版物</w:t>
            </w:r>
            <w:r>
              <w:rPr/>
              <w:t>/</w:t>
            </w:r>
            <w:r>
              <w:rPr/>
              <w:t>文献</w:t>
            </w:r>
            <w:r>
              <w:rPr/>
              <w:t>/</w:t>
            </w:r>
            <w:r>
              <w:rPr/>
              <w:t>信息传播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9" w:name="PO_Amount14"/>
            <w:bookmarkStart w:id="170" w:name="PO_Amount14"/>
            <w:bookmarkEnd w:id="170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1" w:name="PO_Amount52"/>
            <w:bookmarkStart w:id="172" w:name="PO_Amount52"/>
            <w:bookmarkEnd w:id="172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73" w:name="PO_Amount15"/>
            <w:bookmarkEnd w:id="173"/>
            <w:r>
              <w:rPr/>
              <w:t>（</w:t>
            </w:r>
            <w:r>
              <w:rPr/>
              <w:t>5</w:t>
            </w:r>
            <w:r>
              <w:rPr/>
              <w:t>）其它（请注明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4" w:name="PO_Amount16"/>
            <w:bookmarkStart w:id="175" w:name="PO_Amount16"/>
            <w:bookmarkEnd w:id="175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76" w:name="PO_Amount54"/>
            <w:bookmarkStart w:id="177" w:name="PO_Amount54"/>
            <w:bookmarkEnd w:id="177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78" w:name="PO_Amount17"/>
            <w:bookmarkEnd w:id="178"/>
            <w:r>
              <w:rPr/>
              <w:t xml:space="preserve">2. </w:t>
            </w:r>
            <w:bookmarkStart w:id="179" w:name="OLE_LINK108"/>
            <w:bookmarkStart w:id="180" w:name="OLE_LINK107"/>
            <w:r>
              <w:rPr/>
              <w:t>实验材料费</w:t>
            </w:r>
            <w:bookmarkEnd w:id="179"/>
            <w:bookmarkEnd w:id="180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1" w:name="PO_Amount18"/>
            <w:bookmarkStart w:id="182" w:name="PO_Amount18"/>
            <w:bookmarkEnd w:id="182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3" w:name="PO_Amount56"/>
            <w:bookmarkStart w:id="184" w:name="PO_Amount56"/>
            <w:bookmarkEnd w:id="184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85" w:name="PO_Amount19"/>
            <w:bookmarkEnd w:id="185"/>
            <w:r>
              <w:rPr/>
              <w:t>（</w:t>
            </w:r>
            <w:r>
              <w:rPr/>
              <w:t>1</w:t>
            </w:r>
            <w:r>
              <w:rPr/>
              <w:t>）原材料</w:t>
            </w:r>
            <w:r>
              <w:rPr/>
              <w:t>/</w:t>
            </w:r>
            <w:r>
              <w:rPr/>
              <w:t>试剂</w:t>
            </w:r>
            <w:r>
              <w:rPr/>
              <w:t>/</w:t>
            </w:r>
            <w:r>
              <w:rPr/>
              <w:t>药品购置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6" w:name="PO_Amount20"/>
            <w:bookmarkStart w:id="187" w:name="PO_Amount20"/>
            <w:bookmarkEnd w:id="187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8" w:name="PO_Amount58"/>
            <w:bookmarkStart w:id="189" w:name="PO_Amount58"/>
            <w:bookmarkEnd w:id="189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0" w:name="PO_Amount21"/>
            <w:bookmarkEnd w:id="190"/>
            <w:r>
              <w:rPr/>
              <w:t>（</w:t>
            </w:r>
            <w:r>
              <w:rPr/>
              <w:t>2</w:t>
            </w:r>
            <w:r>
              <w:rPr/>
              <w:t>）其它（请注明）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1" w:name="PO_Amount22"/>
            <w:bookmarkStart w:id="192" w:name="PO_Amount22"/>
            <w:bookmarkEnd w:id="192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3" w:name="PO_Amount60"/>
            <w:bookmarkStart w:id="194" w:name="PO_Amount60"/>
            <w:bookmarkEnd w:id="194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195" w:name="PO_Amount23"/>
            <w:bookmarkEnd w:id="195"/>
            <w:r>
              <w:rPr/>
              <w:t>3.</w:t>
            </w:r>
            <w:bookmarkStart w:id="196" w:name="OLE_LINK110"/>
            <w:bookmarkStart w:id="197" w:name="OLE_LINK109"/>
            <w:r>
              <w:rPr/>
              <w:t>仪器设备费</w:t>
            </w:r>
            <w:bookmarkEnd w:id="196"/>
            <w:bookmarkEnd w:id="197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98" w:name="PO_Amount24"/>
            <w:bookmarkStart w:id="199" w:name="PO_Amount24"/>
            <w:bookmarkEnd w:id="199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0" w:name="PO_Amount62"/>
            <w:bookmarkStart w:id="201" w:name="PO_Amount62"/>
            <w:bookmarkEnd w:id="201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2" w:name="PO_Amount25"/>
            <w:bookmarkEnd w:id="202"/>
            <w:r>
              <w:rPr/>
              <w:t>（</w:t>
            </w:r>
            <w:r>
              <w:rPr/>
              <w:t>1</w:t>
            </w:r>
            <w:r>
              <w:rPr/>
              <w:t>）购置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3" w:name="PO_Amount26"/>
            <w:bookmarkStart w:id="204" w:name="PO_Amount26"/>
            <w:bookmarkEnd w:id="204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5" w:name="PO_Amount64"/>
            <w:bookmarkStart w:id="206" w:name="PO_Amount64"/>
            <w:bookmarkEnd w:id="206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07" w:name="PO_Amount27"/>
            <w:bookmarkEnd w:id="207"/>
            <w:r>
              <w:rPr/>
              <w:t>（</w:t>
            </w:r>
            <w:r>
              <w:rPr/>
              <w:t>2</w:t>
            </w:r>
            <w:r>
              <w:rPr/>
              <w:t>）试制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08" w:name="PO_Amount28"/>
            <w:bookmarkStart w:id="209" w:name="PO_Amount28"/>
            <w:bookmarkEnd w:id="209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0" w:name="PO_Amount66"/>
            <w:bookmarkStart w:id="211" w:name="PO_Amount66"/>
            <w:bookmarkEnd w:id="211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2" w:name="PO_Amount29"/>
            <w:bookmarkEnd w:id="212"/>
            <w:r>
              <w:rPr/>
              <w:t>4.</w:t>
            </w:r>
            <w:bookmarkStart w:id="213" w:name="OLE_LINK112"/>
            <w:bookmarkStart w:id="214" w:name="OLE_LINK111"/>
            <w:r>
              <w:rPr/>
              <w:t>实验室改装费</w:t>
            </w:r>
            <w:bookmarkEnd w:id="213"/>
            <w:bookmarkEnd w:id="214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5" w:name="PO_Amount30"/>
            <w:bookmarkStart w:id="216" w:name="PO_Amount30"/>
            <w:bookmarkEnd w:id="216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17" w:name="PO_Amount68"/>
            <w:bookmarkStart w:id="218" w:name="PO_Amount68"/>
            <w:bookmarkEnd w:id="218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9" w:name="PO_Amount31"/>
            <w:bookmarkEnd w:id="219"/>
            <w:r>
              <w:rPr/>
              <w:t>5.</w:t>
            </w:r>
            <w:bookmarkStart w:id="220" w:name="OLE_LINK114"/>
            <w:bookmarkStart w:id="221" w:name="OLE_LINK113"/>
            <w:r>
              <w:rPr>
                <w:rFonts w:cs="Arial"/>
              </w:rPr>
              <w:t>协作费</w:t>
            </w:r>
            <w:bookmarkEnd w:id="220"/>
            <w:bookmarkEnd w:id="221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2" w:name="PO_Amount32"/>
            <w:bookmarkStart w:id="223" w:name="PO_Amount32"/>
            <w:bookmarkEnd w:id="223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4" w:name="PO_Amount70"/>
            <w:bookmarkStart w:id="225" w:name="PO_Amount70"/>
            <w:bookmarkEnd w:id="225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26" w:name="PO_Amount33"/>
            <w:bookmarkEnd w:id="226"/>
            <w:r>
              <w:rPr/>
              <w:t>二、国际合作经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7" w:name="PO_Amount34"/>
            <w:bookmarkStart w:id="228" w:name="PO_Amount34"/>
            <w:bookmarkEnd w:id="228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29" w:name="PO_Amount72"/>
            <w:bookmarkStart w:id="230" w:name="PO_Amount72"/>
            <w:bookmarkEnd w:id="230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1" w:name="PO_Amount35"/>
            <w:bookmarkEnd w:id="231"/>
            <w:r>
              <w:rPr/>
              <w:t>三</w:t>
            </w:r>
            <w:r>
              <w:rPr/>
              <w:t>.</w:t>
            </w:r>
            <w:bookmarkStart w:id="232" w:name="OLE_LINK116"/>
            <w:bookmarkStart w:id="233" w:name="OLE_LINK115"/>
            <w:r>
              <w:rPr/>
              <w:t>劳务费</w:t>
            </w:r>
            <w:bookmarkEnd w:id="232"/>
            <w:bookmarkEnd w:id="233"/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4" w:name="PO_Amount36"/>
            <w:bookmarkStart w:id="235" w:name="PO_Amount36"/>
            <w:bookmarkEnd w:id="235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6" w:name="PO_Amount74"/>
            <w:bookmarkStart w:id="237" w:name="PO_Amount74"/>
            <w:bookmarkEnd w:id="237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38" w:name="PO_Amount37"/>
            <w:bookmarkEnd w:id="238"/>
            <w:r>
              <w:rPr/>
              <w:t>四</w:t>
            </w:r>
            <w:r>
              <w:rPr/>
              <w:t xml:space="preserve">. </w:t>
            </w:r>
            <w:r>
              <w:rPr/>
              <w:t>其他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39" w:name="PO_Amount38"/>
            <w:bookmarkStart w:id="240" w:name="PO_Amount38"/>
            <w:bookmarkEnd w:id="240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1" w:name="PO_Amount76"/>
            <w:bookmarkStart w:id="242" w:name="PO_Amount76"/>
            <w:bookmarkEnd w:id="242"/>
          </w:p>
        </w:tc>
      </w:tr>
      <w:tr>
        <w:trPr>
          <w:trHeight w:val="375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43" w:name="PO_Amount39"/>
            <w:bookmarkEnd w:id="243"/>
            <w:r>
              <w:rPr/>
              <w:t>合计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4" w:name="PO_Amount40"/>
            <w:bookmarkStart w:id="245" w:name="PO_Amount40"/>
            <w:bookmarkEnd w:id="245"/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46" w:name="PO_Amount78"/>
            <w:bookmarkStart w:id="247" w:name="PO_Amount78"/>
            <w:bookmarkEnd w:id="247"/>
          </w:p>
        </w:tc>
      </w:tr>
      <w:tr>
        <w:trPr>
          <w:trHeight w:val="1873" w:hRule="atLeast"/>
          <w:cantSplit w:val="true"/>
        </w:trPr>
        <w:tc>
          <w:tcPr>
            <w:tcW w:w="8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8" w:name="PO_Amount41"/>
            <w:bookmarkEnd w:id="248"/>
            <w:r>
              <w:rPr/>
              <w:t>学校科研管理部门和财务部门审核意见：</w:t>
            </w:r>
          </w:p>
          <w:p>
            <w:pPr>
              <w:pStyle w:val="Normal"/>
              <w:rPr/>
            </w:pPr>
            <w:r>
              <w:rPr/>
            </w:r>
            <w:bookmarkStart w:id="249" w:name="PO_AmountDesc"/>
            <w:bookmarkStart w:id="250" w:name="PO_AmountDesc"/>
            <w:bookmarkEnd w:id="250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学校科研管理部门和财务部门盖章）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70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3">
    <w:name w:val="正文文本缩进 3"/>
    <w:basedOn w:val="Normal"/>
    <w:qFormat/>
    <w:pPr>
      <w:ind w:firstLine="435"/>
    </w:pPr>
    <w:rPr>
      <w:sz w:val="24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3:18:00Z</dcterms:created>
  <dc:creator>Yuweiyi</dc:creator>
  <dc:description/>
  <cp:keywords/>
  <dc:language>en-US</dc:language>
  <cp:lastModifiedBy>Windows User</cp:lastModifiedBy>
  <dcterms:modified xsi:type="dcterms:W3CDTF">2025-04-30T09:43:00Z</dcterms:modified>
  <cp:revision>29</cp:revision>
  <dc:subject/>
  <dc:title>安徽省教委自然科学研究项目</dc:title>
</cp:coreProperties>
</file>