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2"/>
        </w:rPr>
        <w:t>蚌埠工商学院科研项目延期申请表</w:t>
      </w:r>
    </w:p>
    <w:p>
      <w:pPr>
        <w:pStyle w:val="Normal"/>
        <w:rPr/>
      </w:pPr>
      <w:r>
        <w:rPr>
          <w:rFonts w:ascii="宋体;SimSun" w:hAnsi="宋体;SimSun" w:cs="宋体;SimSun"/>
          <w:bCs/>
          <w:sz w:val="28"/>
          <w:szCs w:val="28"/>
        </w:rPr>
        <w:t xml:space="preserve">部门名称：                            </w:t>
      </w:r>
      <w:r>
        <w:rPr/>
        <w:t xml:space="preserve"> 填报日期：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509"/>
        <w:gridCol w:w="1371"/>
        <w:gridCol w:w="324"/>
        <w:gridCol w:w="974"/>
        <w:gridCol w:w="1536"/>
      </w:tblGrid>
      <w:tr>
        <w:trPr>
          <w:trHeight w:val="46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计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时间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延期计划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完成时间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经费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)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剩余经费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)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6" w:hRule="atLeast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申请延期结题原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4" w:hRule="atLeast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延期阶段主要研究内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42" w:hRule="atLeast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负责人承诺：</w:t>
            </w:r>
          </w:p>
          <w:p>
            <w:pPr>
              <w:pStyle w:val="Normal"/>
              <w:ind w:firstLine="562"/>
              <w:rPr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本课题延期结题申请获批后，如仍未能按本申请中规定的延期计划完成时间完成结题，本人同意按照学校科研管理的有关规定处理</w:t>
            </w:r>
            <w:r>
              <w:rPr/>
              <w:t>。</w:t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项目负责人：</w:t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10" w:hRule="atLeast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单位意见：（包括：项目负责人延期申请报告内容是否属实；是否同意该项目延期；单位下一步督促该项目按期高质量完成的保证；等等。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ind w:firstLine="1920"/>
              <w:rPr/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单位签章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312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ind w:firstLine="5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77" w:hRule="atLeast"/>
        </w:trPr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科研与规划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/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科研与规划处签章：</w:t>
            </w: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8:04:00Z</dcterms:created>
  <dc:creator>微软用户</dc:creator>
  <dc:description/>
  <cp:keywords/>
  <dc:language>en-US</dc:language>
  <cp:lastModifiedBy>admin</cp:lastModifiedBy>
  <cp:lastPrinted>2009-11-26T15:16:00Z</cp:lastPrinted>
  <dcterms:modified xsi:type="dcterms:W3CDTF">2023-04-12T02:35:00Z</dcterms:modified>
  <cp:revision>14</cp:revision>
  <dc:subject/>
  <dc:title>蚌埠医学院科研项目延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