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安徽省社会科学规划后期资助项目课题论证活页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783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>
          <w:trHeight w:val="12282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表参照以下提纲撰写，要求逻辑清晰，主题突出，层次分明，内容翔实，排版清晰。除“研究基础”外，本表与《申请书》“二、课题设计论证”内容一致，总字数不超过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万字，同时要做好匿名处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ind w:left="0"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研究的目的、意义及所使用的研究方法（略写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ind w:left="0"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的主要内容、重要观点或对策建议（详写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ind w:left="0"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的学术创新、应用价值以及社会影响和效益（略写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ind w:left="0"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存在问题和需要改进之处，未完成章节情况及下一步研究计划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ind w:left="0"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研究基础，项目负责人前期相关研究成果、核心观点等。</w:t>
            </w:r>
          </w:p>
          <w:p>
            <w:pPr>
              <w:pStyle w:val="Normal"/>
              <w:spacing w:lineRule="atLeas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以上说明请在填写时自行删除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rPr/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不得做特殊标记，文字表述中不得直接或间接透露个人信息或相关背景资料，否则取消参评资格。</w:t>
      </w: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项目名称要与《申请书》一致，一般不加副标题。前期相关研究成果限报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项，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32:00Z</dcterms:created>
  <dc:creator>ghb</dc:creator>
  <dc:description/>
  <cp:keywords/>
  <dc:language>en-US</dc:language>
  <cp:lastModifiedBy>Windows User</cp:lastModifiedBy>
  <cp:lastPrinted>2020-05-06T19:42:00Z</cp:lastPrinted>
  <dcterms:modified xsi:type="dcterms:W3CDTF">2024-10-14T00:30:00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19</vt:lpwstr>
  </property>
</Properties>
</file>